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exac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bottOldStyle;Courier New" w:hAnsi="AbottOldStyle;Courier New" w:cs="AbottOldStyle;Courier New"/>
                <w:color w:val="FFFFFF"/>
                <w:sz w:val="36"/>
                <w:szCs w:val="36"/>
              </w:rPr>
            </w:pPr>
            <w:r>
              <w:rPr>
                <w:rFonts w:cs="AbottOldStyle;Courier New" w:ascii="AbottOldStyle;Courier New" w:hAnsi="AbottOldStyle;Courier New"/>
                <w:color w:val="FFFFFF"/>
                <w:sz w:val="36"/>
                <w:szCs w:val="36"/>
              </w:rPr>
              <w:t>SATURDAY MORNING INSURANCE RUBRIC</w:t>
            </w:r>
          </w:p>
        </w:tc>
      </w:tr>
      <w:tr>
        <w:trPr>
          <w:trHeight w:val="720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20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ructu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on is not in students’ own word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use own words.  No introduction, credits, and conclusion are includ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use own words.  Introduction,  credits, or conclusion are miss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oon begins with an introduction, uses students’ own words, and ends with a conclusion.  Appropriate credits are given.</w:t>
            </w:r>
          </w:p>
        </w:tc>
      </w:tr>
      <w:tr>
        <w:trPr>
          <w:trHeight w:val="1440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low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on is scattered and difficult to follow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on is somewhat organized, but difficult to understan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on is understandable and is somewhat organized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is easy to follow and understand.  Information flows.</w:t>
            </w:r>
          </w:p>
        </w:tc>
      </w:tr>
      <w:tr>
        <w:trPr>
          <w:trHeight w:val="1440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chanic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oon contains more than four spelling, grammar, or punctuation errors total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oon contains three or four spelling, grammar, or punctuation errors total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oon contains one or two spelling, grammar, or punctuation errors total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artoon contains no spelling, grammar, and punctuation errors.</w:t>
            </w:r>
          </w:p>
        </w:tc>
      </w:tr>
      <w:tr>
        <w:trPr>
          <w:trHeight w:val="720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ic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Use of Technology Tool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Students did not produce a usable cartoon for presentation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Students minimally used technical tools to create a cartoon for present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ents adequately used technical tools to create cartoon for presentation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ents effectively used technical tools to create cartoon for presentation.</w:t>
            </w:r>
          </w:p>
        </w:tc>
      </w:tr>
      <w:tr>
        <w:trPr>
          <w:trHeight w:val="720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ppe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oon did not captivate and hold viewers attention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oon held viewers attention for a short period of tim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oon held viewers attention for most of the time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oon captured and held viewers attention the entire time.</w:t>
            </w:r>
          </w:p>
        </w:tc>
      </w:tr>
      <w:tr>
        <w:trPr>
          <w:trHeight w:val="1440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tco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oon did not provide viewers with any information of valu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oon provides viewers with little information of valu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oon provides viewers with an adequate amount of information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oon provides viewers with a large amount of information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Students’ Names ____________________________________________________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ottOldStyl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>Adapted from Multimedia Projects in Education, 3</w:t>
    </w:r>
    <w:r>
      <w:rPr>
        <w:vertAlign w:val="superscript"/>
      </w:rPr>
      <w:t>rd</w:t>
    </w:r>
    <w:r>
      <w:rPr/>
      <w:t>. Ed. by Ivers and Barron, 2006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0:46:00Z</dcterms:created>
  <dc:creator>owner</dc:creator>
  <dc:description/>
  <dc:language>en-US</dc:language>
  <cp:lastModifiedBy>ccunningham</cp:lastModifiedBy>
  <dcterms:modified xsi:type="dcterms:W3CDTF">2008-12-29T10:46:00Z</dcterms:modified>
  <cp:revision>2</cp:revision>
  <dc:subject/>
  <dc:title/>
</cp:coreProperties>
</file>